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 основу члана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члана 51.став 1.тачка 3., 53. и 54.Одлуке о грађевинском земљишту у јавној својини града Врања („Службени гласник града Врања“, број: 44/16), члана 12., 14.став 1.тачка 25. Статута града Врања („Службени гласник града Врања“, број: 18/15-пречишћен текст и 1/16) и члана 136., 140. и 141. Закона о општем управном поступку („Службени гласник Републике Србије“, број: 18/16), Скупштина града Врања, на седници одржаној дана </w:t>
      </w:r>
      <w:r>
        <w:rPr>
          <w:sz w:val="22"/>
          <w:szCs w:val="22"/>
        </w:rPr>
        <w:t>01.03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-</w:t>
      </w:r>
      <w:r>
        <w:rPr>
          <w:b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>, уз накнаду у новцу, јавно  грађевинско земљиште у својини Града Врања,  са  кат.парцеле 9059</w:t>
      </w:r>
      <w:r>
        <w:rPr>
          <w:sz w:val="22"/>
          <w:szCs w:val="22"/>
        </w:rPr>
        <w:t>/2</w:t>
      </w:r>
      <w:r>
        <w:rPr>
          <w:sz w:val="22"/>
          <w:szCs w:val="22"/>
          <w:lang w:val="sr-CS"/>
        </w:rPr>
        <w:t>, земљиште под зградом-објектом, у површини од 151 м2, уписане у лист непокретности број 14590 КО Врање 1, ради исправке граница суседне кат.парцеле и то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Катастарске парцеле број: 9033, земљиште под зградом-објектом, у површини од 152 м2, земљиште уз зграду-објекат, у површини од 311м2, уписане у лист непокретности број: 3029 КО Врање 1, Драгољубу Манасијевићу, из Врања, ул. Ђуре Салаја број 44,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I-</w:t>
      </w:r>
      <w:r>
        <w:rPr>
          <w:sz w:val="22"/>
          <w:szCs w:val="22"/>
          <w:lang w:val="sr-CS"/>
        </w:rPr>
        <w:t xml:space="preserve">Лице коме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 обавезу да у року од 30 дана од дана правоснажности решења закључи уговор о отуђењу земљишта са Градом Врање, по тржишној цени која важи на дан закључења овог уговра и њиме регулише међусобна права и обавезе из овог уговорног одно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Драгољуб Манасијевић, из Врања, ул. Ђуре Салаја број 44, поднео је захтев, број:463-22 од 06.03.2016.године, којим тражи да му Скупштина града Врања да у закуп грађевинско  земљиште, ближе описано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диспозитива овог решења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ради исправке граница кат.парцеле број: 3029, површине 463 м2,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з захтев је приложи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Пројекат препарцелације кат.парцела 9033 и 9059/2 КО Врање 1, у складу са Планом генералне регулације зоне</w:t>
        <w:tab/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Потврду  Секретаријата за урбанизам, имовинско-правне послове број: 353-сл/2017-08/1 од 30.10.2017.године о томе да је Пројекат препарцелације кат.парцела број:  9033 и 9059/2 КО Врање, урађен од стране Предузећа за пројектовање, инжењеринг и консалтинг „ВееЛеН Гроуп“ доо Врање, број: 21/17 од 10.08.2017.године,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у Врању, усвојен на седници Скупштине града Врања, дана 09.06.2011.године, под бројем: 35-36/2011-13 („Службени гласник града Врања“, број 18/2011) и прибављену сагласност Градског правобранилаштва у Врању, број У.бр.93/17 од 09.08.2017.год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ставни део Пројекта препарцелације је урађен Пројекат геодетског обележавања од стране „ГЕО ЛИДЕР“ Д.О.О.Бујановац, евидентиран под бројем 39/2017 од 26.08.2017.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Решење које је издао Републички геодетски завод –Служба за катастар непокретности у Врању, број: 952-02-3-41/2017 од 28.12.2017.године о промени уписа у катастарском операту и упису права својине Града Врања на градском грађевинском земљишту са кат.парцеле број: 9059/2, у површини од 151 м2, које се даје у закуп подносиоцу захтева ради исправке граница његове кат.парцел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оступку који је претходио доношењу овог решења, овлашћено лице Оделења за урбанизам, имовинско-правне послове и комунално-стамбене делатности, као надлежног органа Градске управе, дана 17.11.2017.године, извршило је увиђај на лицу места и записнички констатовало да се на кат.парцели број: 9033 налази породична стамбена зграда са двориштем и помоћним објектима, а да на суседној  кат.парцели 9059/2, нема изграђених грађевинских објека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Такође, поступајући орган је прибавио изјаву 25.05.2017.године, којом се Славица Станојевић из Врања, ул.Генерала Белимарковића број 3/11, као сувласник у делу од једне идеалне половине кат.парцеле број 9033 КО Врање 1, уписане у Лист непокретности број 3029 КО Врање 1, сагласила  са захтевом Драгољуба Манасијевића за исправку границе суседне кат.парцеле број 9059/2 КО Врање 1, уписане у Лист непокретности број 14590 КО Врање 1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рган је размотрио поднети захтев са приложеним списима и све чињенице утврђене у доказном поступку, па је нашао да је захтев за давање у закуп грађевинског земљишта уз накнаду у новцу, описан у изреци решења, основан, због чега је одлучено као у диспозитиву овог решења, а на основу члана 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којим је прописано да се грађевинско земљиште у јавној својини може отуђити или дати у закуп непосредном погодбом у случају исправке граница суседних кат.парцел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Лице коме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 обавезу да у року од 30 дана од дана правоснажности решења закључи уговор о отуђењу земљишта са Градом Врање,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УПУТСТВО О ПРАВНОМ СРЕДСТВУ: </w:t>
      </w:r>
      <w:r>
        <w:rPr>
          <w:sz w:val="22"/>
          <w:szCs w:val="22"/>
          <w:lang w:val="sr-CS"/>
        </w:rPr>
        <w:t>Против овог решења није допуштена жалба, али се може покренути управни спор, подношењем тужбе у року од 30 дана од дана пријема решења, Управном суду у Београд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01.03.2018.</w:t>
      </w:r>
      <w:r>
        <w:rPr>
          <w:b/>
          <w:sz w:val="22"/>
          <w:szCs w:val="22"/>
          <w:lang w:val="sr-CS"/>
        </w:rPr>
        <w:t>године, број:463-36/2018-10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>ПРЕДСЕДНИК СКУПШТИНЕ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 xml:space="preserve"> Дејан Тричковић, спец.двм.,с.р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ТАЧНОСТ ПРЕПИСА ОВЕРАВА:                               СЕКРЕТАР СКУПШТИ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00000"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b/>
      <w:bCs/>
      <w:color w:val="C00000"/>
      <w:sz w:val="26"/>
      <w:szCs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8:00Z</dcterms:created>
  <dc:creator>sdjokovic</dc:creator>
  <dc:description/>
  <cp:keywords/>
  <dc:language>en-US</dc:language>
  <cp:lastModifiedBy>sdjokovic</cp:lastModifiedBy>
  <cp:lastPrinted>2018-03-02T13:56:00Z</cp:lastPrinted>
  <dcterms:modified xsi:type="dcterms:W3CDTF">2018-03-05T10:40:00Z</dcterms:modified>
  <cp:revision>7</cp:revision>
  <dc:subject/>
  <dc:title>На основу члана 100</dc:title>
</cp:coreProperties>
</file>